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T-1600 APPLICATION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ate 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gine/Compressor/Generator System Data</w:t>
      </w:r>
    </w:p>
    <w:p>
      <w:pPr>
        <w:pStyle w:val="Normal"/>
        <w:rPr/>
      </w:pPr>
      <w:r>
        <w:rPr/>
        <w:t xml:space="preserve">Engine mak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Engine model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Engine horsepower rating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turally aspirated or Turbo Charged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Firing Order 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ylinder bore diameter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Rated RPM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/>
        <w:t xml:space="preserve">Normal Run Speed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Fuel Type </w:t>
      </w:r>
      <w:r>
        <w:rPr>
          <w:u w:val="single"/>
        </w:rPr>
        <w:tab/>
        <w:tab/>
        <w:tab/>
        <w:tab/>
      </w:r>
      <w:r>
        <w:rPr/>
        <w:t xml:space="preserve">Analysis report available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/>
        <w:t xml:space="preserve">Single or dual fuel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Ignition timing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ompressor or Generator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gnition System Data</w:t>
      </w:r>
    </w:p>
    <w:p>
      <w:pPr>
        <w:pStyle w:val="Normal"/>
        <w:rPr>
          <w:u w:val="single"/>
        </w:rPr>
      </w:pPr>
      <w:r>
        <w:rPr/>
        <w:t xml:space="preserve">Model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4-20mA loop timing control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rol and Safety shutdown system Data</w:t>
      </w:r>
    </w:p>
    <w:p>
      <w:pPr>
        <w:pStyle w:val="Normal"/>
        <w:rPr>
          <w:u w:val="single"/>
        </w:rPr>
      </w:pPr>
      <w:r>
        <w:rPr/>
        <w:t xml:space="preserve">PLC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Annunciator type/model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Normally open or Normally closed inputs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Manual or Automatic Load control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T-1600 Setup parameters</w:t>
      </w:r>
    </w:p>
    <w:p>
      <w:pPr>
        <w:pStyle w:val="Normal"/>
        <w:rPr>
          <w:u w:val="single"/>
        </w:rPr>
      </w:pPr>
      <w:r>
        <w:rPr/>
        <w:t xml:space="preserve"># of cylinders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 xml:space="preserve"># of cycles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/>
        <w:t xml:space="preserve">Normal Run timing value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Run RPM at load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urrent Loop or Modbus Control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scellaneous</w:t>
      </w:r>
    </w:p>
    <w:p>
      <w:pPr>
        <w:pStyle w:val="Normal"/>
        <w:rPr>
          <w:u w:val="single"/>
        </w:rPr>
      </w:pPr>
      <w:r>
        <w:rPr/>
        <w:t xml:space="preserve">What is causing the detonation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When the engine is detonating what can be done manually to stop the detonation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Is engine in good mechanical condition?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Is the fuel quality constant or does it vary?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Is the load constant or does it vary? </w:t>
      </w:r>
      <w:r>
        <w:rPr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8:06:00Z</dcterms:created>
  <dc:creator>ALT-RDY-XP64</dc:creator>
  <dc:description/>
  <cp:keywords/>
  <dc:language>en-US</dc:language>
  <cp:lastModifiedBy>ALT-RDY-XP64</cp:lastModifiedBy>
  <cp:lastPrinted>2007-09-04T15:31:00Z</cp:lastPrinted>
  <dcterms:modified xsi:type="dcterms:W3CDTF">2007-09-04T19:31:00Z</dcterms:modified>
  <cp:revision>12</cp:revision>
  <dc:subject/>
  <dc:title>DET-1600 APPLICATION INFORMATION</dc:title>
</cp:coreProperties>
</file>